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685165" cy="8020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6"/>
          <w:szCs w:val="36"/>
        </w:rPr>
        <w:t xml:space="preserve">СОВЕТ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ШКОЛЬ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28"/>
          <w:szCs w:val="28"/>
        </w:rPr>
        <w:t>44 СЕССИЯ 3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0 ноября 2017 года                                                                                  № 14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/>
        <w:t>село Школьное</w:t>
      </w:r>
    </w:p>
    <w:p>
      <w:pPr>
        <w:pStyle w:val="Normal"/>
        <w:jc w:val="center"/>
        <w:rPr>
          <w:sz w:val="28"/>
          <w:szCs w:val="28"/>
        </w:rPr>
      </w:pPr>
      <w:r>
        <w:rPr/>
        <w:t>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96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</w:tblGrid>
      <w:tr>
        <w:trPr/>
        <w:tc>
          <w:tcPr>
            <w:tcW w:w="7796" w:type="dxa"/>
            <w:tcBorders/>
          </w:tcPr>
          <w:p>
            <w:pPr>
              <w:pStyle w:val="13"/>
              <w:ind w:right="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назначении даты проведения публичных слушаний по</w:t>
            </w:r>
          </w:p>
          <w:p>
            <w:pPr>
              <w:pStyle w:val="13"/>
              <w:ind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у индикативного плана социально-экономического развития Школьненского сельского поселения Белореченского района на 2018 год, создании оргкомитета по проведению</w:t>
            </w:r>
          </w:p>
          <w:p>
            <w:pPr>
              <w:pStyle w:val="13"/>
              <w:ind w:right="85"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ичных слуша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 Федерального закона от 06 октября 2003 года № 131-ФЗ «Об общих принципах организации местного самоуправления Российской Федерации», во исполнение статьи 3 решения Совета Школьненского сельского поселения Белореченского района от 29 сентября 2006 года № 6 «О принятии Положения о публичных слушаниях в муниципальном образовании Школьненское сельское поселение Белореченского района руководствуясь статьей  26 Устава Школьненского сельского поселения Белореченского района, Совет Школьненского сельского поселения Белореченского района </w:t>
      </w:r>
      <w:r>
        <w:rPr>
          <w:rFonts w:cs="Times New Roman" w:ascii="Times New Roman" w:hAnsi="Times New Roman"/>
          <w:spacing w:val="60"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13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значить проведение публичных слушаний по теме: "Рассмотрение проекта индикативного плана социально-экономического развития Школьненского сельского поселения Белореченского района на 2018 год " на 8 декабря 2017 года.</w:t>
      </w:r>
    </w:p>
    <w:p>
      <w:pPr>
        <w:pStyle w:val="13"/>
        <w:ind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оздать оргкомитет по проведению публичных слушаний по теме "Рассмотрение проекта индикативного плана социально-экономического развития Школьненского сельского поселения Белореченского района на 2018 год " (приложение №1)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 Контроль за выполнением настоящего решения возложить на планово-бюджетную комиссию Совета Школьненского сельского поселения Белореченского район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кольн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Н.В.Лаврин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к решению Совета  Школьн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Белорече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 20 ноября 2017 года № 1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 С Т А В</w:t>
      </w:r>
    </w:p>
    <w:p>
      <w:pPr>
        <w:pStyle w:val="Normal"/>
        <w:jc w:val="both"/>
        <w:rPr/>
      </w:pPr>
      <w:r>
        <w:rPr>
          <w:sz w:val="28"/>
          <w:szCs w:val="28"/>
        </w:rPr>
        <w:t>оргкомитета по проведению публичных слушаний по теме: " Рассмотрение проекта индикативного плана социально-экономического развития  Школьненского сельского поселения Белореченского района на 2018 год 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/>
        <w:t xml:space="preserve">           </w:t>
      </w:r>
      <w:r>
        <w:rPr>
          <w:sz w:val="28"/>
          <w:szCs w:val="28"/>
        </w:rPr>
        <w:t>1.Лавриненко Н.В. – председатель Совета Школьненского сельского поселения, председатель комиссии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Войченко Г.В. – депутат Совета Школьненского сельского поселения, председатель планово-бюджетной комиссии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Пахомова А.А. – депутат Совета Школьненского сельского поселения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Калиткина О.В. – депутат Совета Школьненского сельского поселения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Романенко Л.Н. – депутат Совета Школьн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Попков В.Г.- заместитель главы Школьнен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 Петрикина Л.В. – специалист общего отдела Школьн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кольн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Н.В.Лаврин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567" w:gutter="0" w:header="0" w:top="1134" w:footer="0" w:bottom="70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962" w:leader="none"/>
      </w:tabs>
      <w:ind w:left="0" w:right="4506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5:16:00Z</dcterms:created>
  <dc:creator>R-620-1</dc:creator>
  <dc:description/>
  <cp:keywords/>
  <dc:language>en-US</dc:language>
  <cp:lastModifiedBy>Admin</cp:lastModifiedBy>
  <cp:lastPrinted>2011-11-14T14:40:00Z</cp:lastPrinted>
  <dcterms:modified xsi:type="dcterms:W3CDTF">2017-11-21T06:40:00Z</dcterms:modified>
  <cp:revision>8</cp:revision>
  <dc:subject/>
  <dc:title>Представительный орган муниципального образования ____ городское (сельское) поселение ____ муниципального района</dc:title>
</cp:coreProperties>
</file>